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op High-Tech Golf Accessories</w:t>
      </w:r>
    </w:p>
    <w:p>
      <w:pPr>
        <w:pStyle w:val="Normal"/>
        <w:rPr/>
      </w:pPr>
      <w:r>
        <w:rPr/>
      </w:r>
    </w:p>
    <w:p>
      <w:pPr>
        <w:pStyle w:val="Normal"/>
        <w:rPr/>
      </w:pPr>
      <w:r>
        <w:rPr/>
        <w:t>Technology has changed almost every part of our lives. This is no less true with golf. There are many different advances that have allowed for golf to become more technological. There are many different areas where these advances have shone through particularly. Here I will outline some of the ways that you can enjoy the new technology of golf accessories, and how they have changed over the years. You may be surprised when you realize how many new abilities we have that the original creators of golf would never have dreamt of. Simply being able to traverse the courses in a golf cart is a huge leap forward, but it doesn’t stop there thanks to progressing technology.</w:t>
      </w:r>
    </w:p>
    <w:p>
      <w:pPr>
        <w:pStyle w:val="Normal"/>
        <w:rPr/>
      </w:pPr>
      <w:r>
        <w:rPr/>
      </w:r>
    </w:p>
    <w:p>
      <w:pPr>
        <w:pStyle w:val="Normal"/>
        <w:rPr/>
      </w:pPr>
      <w:r>
        <w:rPr/>
        <w:t>The most major effect that technology has had on golf is definitely the manufacturing of golf clubs. Modern clubs are remarkable in the amount of detail that is put into them. The use of graphite is a relatively new thing, and graphite allows for higher quality clubs. They are generally lighter and more flexible, which is perfect for many players. It allows for a stronger swing since there is less weight trailing behind. The geometrical shape of the golf club head has also been changed vastly recently, with such precision being added that the golf clubs can create exactly the amount of force that the manufacturers want. Some golf clubs are designed to allow beginners to be able to make more accurate shots, while some require more skill just because of a slightly different curve in the head.</w:t>
      </w:r>
    </w:p>
    <w:p>
      <w:pPr>
        <w:pStyle w:val="Normal"/>
        <w:rPr/>
      </w:pPr>
      <w:r>
        <w:rPr/>
      </w:r>
    </w:p>
    <w:p>
      <w:pPr>
        <w:pStyle w:val="Normal"/>
        <w:rPr/>
      </w:pPr>
      <w:r>
        <w:rPr/>
        <w:t>Golf is one of the few sports that require a very precise technique when playing. In order to hit the ball as best as possible, you will have to have a swing that almost perfectly reflects the professionals that you see playing on TV. However, it would be nearly impossible to achieve this on your own. This is where more technology comes into play. There are many different practicing mechanisms that will use advanced measuring technology to gauge how exactly you are currently swinging the club, and what you need to do to change your swing for the better. These items are very remarkable, and despite being great technological achievements they are also very helpful in becoming a better player.</w:t>
      </w:r>
    </w:p>
    <w:p>
      <w:pPr>
        <w:pStyle w:val="Normal"/>
        <w:rPr/>
      </w:pPr>
      <w:r>
        <w:rPr/>
      </w:r>
    </w:p>
    <w:p>
      <w:pPr>
        <w:pStyle w:val="Normal"/>
        <w:rPr/>
      </w:pPr>
      <w:r>
        <w:rPr/>
        <w:t xml:space="preserve">There are several different kinds of small computers that can be carried along with golfers as they make their way around the course. This makes it easier for the golfer to record not only the score, but all sorts of other information about the game that will make more room for improvement later when he has more time to analyze the data. Technology only recently made these computers possible, allowing for small units, wireless connections, and interfaces that make it all possible. There are also machines that keep track of the scores and do all of the math automatically on the go. These computers are very useful, and almost do away with the need for a paper and pencil in order to keep score. </w:t>
      </w:r>
    </w:p>
    <w:p>
      <w:pPr>
        <w:pStyle w:val="Normal"/>
        <w:rPr/>
      </w:pPr>
      <w:r>
        <w:rPr/>
      </w:r>
    </w:p>
    <w:p>
      <w:pPr>
        <w:pStyle w:val="Normal"/>
        <w:rPr/>
      </w:pPr>
      <w:r>
        <w:rPr/>
        <w:t>These are just a few of the ways that golf has been revolutionized by the modern computer world. There are many more examples, but for lack of space I must end this article here. Everything that I’ve mentioned is probably available at your local golf club store. If you are interested in taking advantage of some of the new technology that has improved golf games for the better, just look for some of the products that use it. Whether you are using a swing enhancing device or a miniature computer that allows you to track your data, you will almost certainly agree that the new technology makes it much easier for the game of golf to be played. As long as consumers are still here to enjoy all of the products, the manufacturers will surely rush to bring us more and more interesting and innovative products.</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10:00Z</dcterms:created>
  <dc:creator>Riley Holmes</dc:creator>
  <dc:description/>
  <cp:keywords/>
  <dc:language>en-US</dc:language>
  <cp:lastModifiedBy>Riley Holmes</cp:lastModifiedBy>
  <dcterms:modified xsi:type="dcterms:W3CDTF">2007-01-23T13:10:00Z</dcterms:modified>
  <cp:revision>2</cp:revision>
  <dc:subject/>
  <dc:title>The Top High-Tech Golf Accessories</dc:title>
</cp:coreProperties>
</file>